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за конкурс Говорение – 25 балл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Время ответа: 8-10 мин</w:t>
        <w:tab/>
        <w:tab/>
        <w:t>Время подготовки: 15 минут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устной речи (говорение) </w:t>
      </w:r>
      <w:r>
        <w:rPr>
          <w:b/>
          <w:sz w:val="28"/>
          <w:szCs w:val="28"/>
          <w:lang w:val="fr-FR"/>
        </w:rPr>
        <w:t>B</w:t>
      </w:r>
      <w:r>
        <w:rPr>
          <w:b/>
          <w:sz w:val="28"/>
          <w:szCs w:val="28"/>
        </w:rPr>
        <w:t>1+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ЗАДАНИЙ № 4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fr-FR"/>
        </w:rPr>
        <w:t>Préparation :</w:t>
      </w:r>
      <w:r>
        <w:rPr>
          <w:sz w:val="28"/>
          <w:szCs w:val="28"/>
          <w:lang w:val="fr-FR"/>
        </w:rPr>
        <w:t xml:space="preserve"> 15 minutes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fr-FR"/>
        </w:rPr>
        <w:t>Durée de l’épreuve</w:t>
      </w:r>
      <w:r>
        <w:rPr>
          <w:sz w:val="28"/>
          <w:szCs w:val="28"/>
          <w:lang w:val="fr-FR"/>
        </w:rPr>
        <w:t> : 8-10 minutes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fr-FR"/>
        </w:rPr>
        <w:t>Note</w:t>
      </w:r>
      <w:r>
        <w:rPr>
          <w:sz w:val="28"/>
          <w:szCs w:val="28"/>
          <w:lang w:val="fr-FR"/>
        </w:rPr>
        <w:t xml:space="preserve"> sur 25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sz w:val="28"/>
          <w:szCs w:val="28"/>
          <w:lang w:val="fr-FR"/>
        </w:rPr>
        <w:t xml:space="preserve">Consigne: </w:t>
      </w:r>
      <w:r>
        <w:rPr>
          <w:sz w:val="28"/>
          <w:szCs w:val="28"/>
          <w:lang w:val="fr-FR"/>
        </w:rPr>
        <w:t>En vous servant du document déclencheur ci-dessous préparez votre exposé oral de 3-4 minutes. L’exposé terminé vous aurez un entretien de 3-4 minutes avec le jury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nseils de préparation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dégage le problème traité dans le texte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définis et justifie son actualité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120" w:after="120"/>
        <w:contextualSpacing/>
        <w:jc w:val="both"/>
        <w:rPr/>
      </w:pPr>
      <w:r>
        <w:rPr>
          <w:sz w:val="28"/>
          <w:szCs w:val="28"/>
          <w:lang w:val="fr-FR"/>
        </w:rPr>
        <w:t>Je précise l’objectif de l’auteur: informer le lecteur, argumenter son point de vue, apporter des éléments d’explication, etc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présente mon opinion sur le sujet de manière argumentée et illustrée par des exemples pertinents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’explique comment ce problème se pose/se présente en Russie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structure mon exposé (introduction, développement argumenté, conclusion)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défends mon opinion au cours d’un débat avec le jury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sz w:val="2"/>
          <w:szCs w:val="2"/>
          <w:lang w:val="fr-FR"/>
        </w:rPr>
      </w:pPr>
      <w:r>
        <w:rPr>
          <w:b/>
          <w:bCs/>
          <w:sz w:val="2"/>
          <w:szCs w:val="2"/>
          <w:lang w:val="fr-FR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 xml:space="preserve">Document </w:t>
      </w:r>
      <w:r>
        <w:rPr>
          <w:b/>
          <w:bCs/>
          <w:sz w:val="28"/>
          <w:szCs w:val="28"/>
        </w:rPr>
        <w:t>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z"/>
              <w:tabs>
                <w:tab w:val="clear" w:pos="1140"/>
                <w:tab w:val="left" w:pos="0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Se baigner loin des bords de mer</w:t>
            </w:r>
          </w:p>
          <w:p>
            <w:pPr>
              <w:pStyle w:val="Zz"/>
              <w:spacing w:lineRule="auto" w:line="240" w:before="0" w:after="0"/>
              <w:ind w:firstLine="62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fr-FR"/>
              </w:rPr>
              <w:t>Plus la chaleur augmente, plus on se met à rêver d'une baignade rafraîchissante... Mais tout le monde ne vit pas en bord de mer. Alors, on fait quoi ? Certaines personnes ne manquent pas d'idées pour profiter des divers plans d'eau qui les entourent. Lacs, rivères ou piscines à ciel ouvert, il en existe plus que vous ne pensez. Faites votre choix !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Un point d’eau, c’est bien, mais s’il est aménagé, c’est encore mieux, non ? Plages, jeux aquatiques, sports nautiques…, les équipements de loisirs se multiplient pour le bonheur des petits et des grands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Qu’il s’agisse de rivières ou de lacs, rappelez-vous que la baignade n’est pas toujours surveillée et parfois même interdite. Informez-vous avant de partir, surtout si vous êtes en montagne ou près d’un barrage. Un orage ou de fortes pluies à des kilomètres de l’endroit où vous vous situez peuvent avoir de graves incidences sur les points d’eau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fr-FR"/>
              </w:rPr>
              <w:t>Certes, il n’est pas forcément nécessaire de rouler pendant des heures pour trouver un endroit agréable pour faire trempette en famille et se rafraîchir durant les grosses chaleurs. Alors, profitez-en !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Муниципальный тур Всероссийской олимпиады школьников </w:t>
    </w:r>
  </w:p>
  <w:p>
    <w:pPr>
      <w:pStyle w:val="Header"/>
      <w:jc w:val="center"/>
      <w:rPr/>
    </w:pPr>
    <w:r>
      <w:rPr>
        <w:b/>
        <w:bCs/>
      </w:rPr>
      <w:t>по французскому языку 2015 для учащихся 9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z">
    <w:name w:val="z_z"/>
    <w:qFormat/>
    <w:pPr>
      <w:widowControl/>
      <w:tabs>
        <w:tab w:val="clear" w:pos="708"/>
        <w:tab w:val="left" w:pos="1140" w:leader="none"/>
      </w:tabs>
      <w:autoSpaceDE w:val="false"/>
      <w:bidi w:val="0"/>
      <w:spacing w:lineRule="atLeast" w:line="252" w:before="0" w:after="170"/>
      <w:jc w:val="center"/>
    </w:pPr>
    <w:rPr>
      <w:rFonts w:ascii="Times New Roman" w:hAnsi="Times New Roman" w:eastAsia="Times New Roman" w:cs="Times New Roman"/>
      <w:b/>
      <w:bCs/>
      <w:color w:val="auto"/>
      <w:sz w:val="23"/>
      <w:szCs w:val="23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29:00Z</dcterms:created>
  <dc:creator>Lilia Nizamieva</dc:creator>
  <dc:description/>
  <cp:keywords/>
  <dc:language>en-US</dc:language>
  <cp:lastModifiedBy>Lilia Nizamieva</cp:lastModifiedBy>
  <cp:lastPrinted>2015-11-12T11:28:00Z</cp:lastPrinted>
  <dcterms:modified xsi:type="dcterms:W3CDTF">2015-11-19T17:53:00Z</dcterms:modified>
  <cp:revision>4</cp:revision>
  <dc:subject/>
  <dc:title>Конкурс устной речи (говорение) B1</dc:title>
</cp:coreProperties>
</file>